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38533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№ 5591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прийняття до комунальної власності Бучанської міської ради котелень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в.о. директора Комунально-побутового підприємства «Теплоенергопостач» Ірпінської міської ради Віталія Замараєва від 27.06.2025 №360 (вх.№12.1-08/2/5197 від 27.06.2025) щодо безоплатної передачі комунального майна – котелень у власність Бучанської міської територіальної громади, враховуючи рішення Ірпінської міської ради №4026-52-VIII від 05.05.2025 «Про надання дозволу КПП «Теплоенергопостач» Ірпінської міської ради на передачу комунального майна», задля належної та своєчасної підготовки до опалювального сезону 2025/2026 років,  керуючись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ради котельні від Ірпінської міської ради, які перебувають у користуванні та обслуговуванні                  КПП «Теплоенергопостач» Ірпінської мі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котельня по вул. Садова, 13, сел. Ворз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тельня по вул. Яблунська, 2, сел. Ворз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1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иймання передачі у комунальну власність Бучанської міської ради котелень від Ірпінської міської ради, які перебувають у користуванн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 обслуговуванні КПП «Теплоенергопостач» Ірпінської міської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ди та знаходяться за адресою: вул. Садова, 13  та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Яблунська, 2, сел. Ворзел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436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Експерт з теплового господарства  –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КПП «Теплокомунсервіс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ирч С.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и Ірпінської    міської рад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34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Експерт з теплового господарства  –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КПП «Теплокомунсервіс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ирч С.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и Ірпінської    міської рад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7-14T08:05:00Z</cp:lastPrinted>
  <dcterms:modified xsi:type="dcterms:W3CDTF">2025-07-14T13:01:00Z</dcterms:modified>
  <cp:revision>126</cp:revision>
  <dc:subject/>
  <dc:title/>
</cp:coreProperties>
</file>